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modyfikowany -Wykaz osób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02"/>
        <w:gridCol w:w="2409"/>
        <w:gridCol w:w="2552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3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twierdzenie kwalifikacji, doświadczenia, praktyk, odbytych szkoleń, uprawnień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o dysponowa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etety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ordyn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ierow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Nr postępowania DEZ/Z/341/ZP-1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7:00Z</dcterms:created>
  <dc:creator>S</dc:creator>
  <dc:description/>
  <cp:keywords/>
  <dc:language>en-US</dc:language>
  <cp:lastModifiedBy>zam-pub-1</cp:lastModifiedBy>
  <cp:lastPrinted>2015-04-14T15:13:00Z</cp:lastPrinted>
  <dcterms:modified xsi:type="dcterms:W3CDTF">2021-08-18T13:32:00Z</dcterms:modified>
  <cp:revision>4</cp:revision>
  <dc:subject/>
  <dc:title>Regulamin szkoleń dofinansowywanych z funduszu EFS w ramach Projektu</dc:title>
</cp:coreProperties>
</file>