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9 do SWZ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0" w:name="_Hlk5271036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firmy, adres, NIP/KRS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5271036"/>
      <w:bookmarkStart w:id="2" w:name="_Hlk5271036"/>
      <w:bookmarkEnd w:id="2"/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Zmodyfikowany - Wykaz świadczonych usług 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zgodnie z zapisami SWZ Rozdział XIII –Warunki udziału w postępowaniu)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Wykaz potwierdza posiadanie doświadczenia w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świadczeniu usług w zakresie żywienia pacjentów, </w:t>
      </w:r>
      <w:r>
        <w:rPr>
          <w:rFonts w:cs="Times New Roman" w:ascii="Times New Roman" w:hAnsi="Times New Roman"/>
          <w:i/>
          <w:iCs/>
          <w:sz w:val="22"/>
          <w:szCs w:val="22"/>
        </w:rPr>
        <w:t>co najmniej 2 zamówienia zrealizowane na rzecz podmiotów leczniczych trwające nieprzerwanie minimum 12 miesięcy, obejmujące co najmniej 100 łóżek, w okresie ostatnich 5 lat przed upływem terminu składania ofert, a jeżeli okres działalności jest krótszy w tym okresie, z załączonymi dowodami potwierdzającymi należyte wykonanie usługi - referencjami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14110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4043"/>
        <w:gridCol w:w="1843"/>
        <w:gridCol w:w="3686"/>
        <w:gridCol w:w="3969"/>
      </w:tblGrid>
      <w:tr>
        <w:trPr>
          <w:trHeight w:val="584" w:hRule="atLeast"/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40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Lis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azwa i adres podmiotu leczniczego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łóżek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Termin realizacji usługi (podać miesiąc i rok)</w:t>
            </w:r>
          </w:p>
        </w:tc>
      </w:tr>
      <w:tr>
        <w:trPr>
          <w:trHeight w:val="471" w:hRule="exact"/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0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Rozpoczęcie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Zakończenie</w:t>
            </w:r>
          </w:p>
        </w:tc>
      </w:tr>
      <w:tr>
        <w:trPr>
          <w:trHeight w:val="42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993" w:footer="10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Nr postępowania DEZ/Z/341/ZP-13/2021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  <w:sz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Century" w:hAnsi="Century" w:cs="Century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suppressAutoHyphens w:val="true"/>
      <w:jc w:val="center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entury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ind w:left="56" w:right="107" w:hanging="0"/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Publicoa">
    <w:name w:val="ProPublico_a)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2"/>
      </w:num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1:34:00Z</dcterms:created>
  <dc:creator>S</dc:creator>
  <dc:description/>
  <cp:keywords/>
  <dc:language>en-US</dc:language>
  <cp:lastModifiedBy>zam-pub-1</cp:lastModifiedBy>
  <cp:lastPrinted>2021-08-18T15:05:00Z</cp:lastPrinted>
  <dcterms:modified xsi:type="dcterms:W3CDTF">2021-08-18T13:31:00Z</dcterms:modified>
  <cp:revision>9</cp:revision>
  <dc:subject/>
  <dc:title>Regulamin szkoleń dofinansowywanych z funduszu EFS w ramach Projektu</dc:title>
</cp:coreProperties>
</file>